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27.09.2023 г. № 1040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69829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993, расположенного: Челябинская область, р-н Еткульский, с Еткуль, от точки врезки в существующий газопровод среднего давления к котельной ОАО "Челябоблкоммунэнерго" до Т.4 у гаража "Коркиногазком" Еткульского газового участка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393 (триста девяносто три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393 (триста девяносто три) квадратных метра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5:38:00Z</cp:lastPrinted>
  <dcterms:modified xsi:type="dcterms:W3CDTF">2023-10-03T08:00:00Z</dcterms:modified>
  <cp:revision>13</cp:revision>
  <dc:subject/>
  <dc:title> </dc:title>
</cp:coreProperties>
</file>